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get part of the following documentation by invoking the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witches -v, -h, or -H . See README.TXT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  -v  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v1.0 -- Display information about files a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 (c) 1988-1993 Albert Ramm &amp; Richard Breuer. L is freeware. No warran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L/2 v1.0 - renamed to L (from RUTILS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yout and portions of the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bert 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nrad-Adenauer-Strasse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90 Stolberg/Bs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many,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:  +49/2402/910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-Implementation and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hard Bre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unssumstrass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00 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fter Jul 1, 1993: 52074 Aa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many,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:  +49/241/85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:    +49/241/80213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ricki@pool.informatik.rwth-aachen.de (Preferr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  -h  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v1.0 -- Display information about files a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 (c) 1988-1993 Albert Ramm &amp; Richard Breuer. L is freeware. No warran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[-12458adefhHkKmnp:rRsuxvV] directory.. filename.. [{&gt;|&gt;&gt;} out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(default is L -k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5,-1,-2,-4,-8  Round file sizes by 512, 1024, 2048, 4096, or 819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,-e,-n,-s,-u  Sort by date, extension, name (default), size, or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              Additionally mark files whose attribute flag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f</w:t>
        <w:tab/>
        <w:tab/>
        <w:t xml:space="preserve">   Display full information (with size, date, and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h  </w:t>
        <w:tab/>
        <w:tab/>
        <w:t xml:space="preserve">   Display this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H  </w:t>
        <w:tab/>
        <w:tab/>
        <w:t xml:space="preserve">   Display another help screen with note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k,-K           Use kB (1000 bytes, default) or KB (1024 bytes) to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m</w:t>
        <w:tab/>
        <w:tab/>
        <w:t xml:space="preserve">   Merge files and directory names (default is: dirs 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p[wid]         Force plain text output which can be piped to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id is an optional output width, default is wid=7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R</w:t>
        <w:tab/>
        <w:tab/>
        <w:t xml:space="preserve">   Recursivly scan subdirectories and calculate thei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              Reverse the sorting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v              Display vers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V              Display hidd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x</w:t>
        <w:tab/>
        <w:tab/>
        <w:t xml:space="preserve">   Highlight EXE, COM, BAT, and BTM files (VERY USEF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  -H  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v1.0 -- Display information about files a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 (c) 1988-1993 Albert Ramm &amp; Richard Breuer. L is freeware. No warran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is a replacement for DOS's DIR command. It is designed to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rectory in a much better readable way than DIR. L writes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creen, therefore you _might_ have problems with your display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work on this until someone actually reports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current directory, as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s (one a color display) the executab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C:\ D:\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files in C:\*.* and D:\*.* together, showing hidd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C:\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the overall disk storage used on drive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is derived from the program D.EXE which I used for several years.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written by Albert Ramm, a long time friend of mine. I recently man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vince him that the public (you!) might be interested in 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 gave me (part of) his source code, and I used it to re-implement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de using my basic layer. I enhanced the program in several part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ull support for any display mode, including 80x25, 80x4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x60, 100x60, 132x25, 132x28, 132x48 (these are the modes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ard supports, but L should work with ANY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, as long as there are more than 3 lines and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colum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 displays the Volum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can use 1000 or 1024 as the base for the calcu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can specify more than one directory to be displayed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ollected, sorted, and displayed as if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n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-r switch reverses the sorting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-m switch merges files a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 detects output redirection and switches to ASCII mode,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; the -p switch forces this behavi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a directory C:\FOO which contain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UBFOO  PAS   21448 02/10/93 22:17: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PAS    4914 02/10/93 16:09: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 PAS    5536 02/10/93 16:09: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C PAS    8416 02/10/93 16:09:18         system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NODUP COM     536 09/17/85 12:07: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B BAT     409 01/24/93 21:06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ubdirectory SUBFOO shall contain thes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OL H1    1171 01/08/93 22:17: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UP     630 01/08/93 22:18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    970 02/06/93 13:20: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2 H1 H1     854 01/08/93 22:18: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ing L without arguments displ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C:\FOO\*.*                                            9605 kB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Files with a total of 55 kB disk space                            HARDDIS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UBFOO  PAS   21   STRINGS2 PAS    7   WC PAS   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 BAT  .409 rMCOL PAS    7   TEE COM  .536 sNC PAS    8   T        MCOL H1  .897  WC H1 COM  .536  NC H1 H1 H1 PAS    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H1 PAS  .00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e that the *.H1 files from SUBFOO are included in the output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C:\FOO C:\FOO                                         9572 kB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 Files with a total of 111 kB disk space                          HARDDIS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UBFOO  COM  .536 sNC PAS    8   TEE        L PAS  .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 BAT  .409  L PAS  .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 BAT  .409 rMCOL PAS    7   STRINGS2 PAS    7   WC PAS   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FAKE PAS    4   WC PAS   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has of course the effect that each entry is doubled. This may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nge, but consider the case of two directories, which shall be comp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gives you the possibility to check quickly which files are dou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are only in one of th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also accepts single files or wildcards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C:\FOO\L.PAS                                          9572 kB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Files with a total of 21 kB disk space                            HARDDIS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PAS   2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first take a look at the options -5, -1, -2, -4, and -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C:\FOO\*.*                                            9590 kB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Files with a total of 58 kB disk space                            HARDDIS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UBFOO  PAS   21   STRINGS2 PAS    7   WC PAS   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 BAT  .512 rMCOL PAS    7   TEE COM    1  sNC PAS    8   T        L PAS    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FAKE PAS    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C:\FOO\*.*                                            9588 kB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Files with a total of 67 kB disk space                            HARDDIS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UBFOO  PAS   22   STRINGS2 PAS    8   WC PAS   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 BAT    2  rMCOL PAS    8   TEE COM    2  sNC PAS   10   T        L PAS    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FAKE PAS    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C:\FOO\*.*                                            9588 kB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Files with a total of 98 kB disk space                            HARDDIS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UBFOO  PAS   24   STRINGS2 PAS    8   WC PAS   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 BAT    8  rMCOL PAS    8   TEE COM    8  sNC PAS   16   T        WC PAS    5  rMCOL PAS    7   KEYFAKE PAS  .006  STRINGS2 PAS    7  sNC PAS    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PAS    4   CB BAT  .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C:\FOO\*.*                                            9586 kB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Files with a total of 55 kB disk space                            HARDDIS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UBFOO  PAS   21   STRINGS2 PAS    7   WC PAS   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 BAT  .409 rMCOL PAS    7   TEE COM  .536 sNC PAS    8   T        L PAS    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FAKE PAS  .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C:\FOO\*.*                                            9586 kB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Files with a total of 55 kB disk space                            HARDDIS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UBFOO  PAS    4   T PAS   21  rMCOL PAS    7   KEYFAKE       rMCOL PAS    7   WC PAS    5   CB BAT  .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PAS  .006  TEE COM  .5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 of the options will be treated alone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    This option marks files with an archive attribute. Normally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ressed, because one is not always interested in it. Ou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C:\FOO\*.*                                            9586 kB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Files with a total of 55 kB disk space                            HARDDIS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UBFOO  PAS   21  aSTRINGS2 PAS    7   WC PAS   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B BAT  .409 rMCOL PAS    7  aTEE COM  .536 sNC PAS    8  aT         02/11/93 13:41:10 sNC PAS    8416 02/10/93 16:09: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 BAT     409 01/24/93 21:06:00  STRINGS2 PAS    7384 02/10/93 16:09: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FAKE PAS    4914 02/10/93 16:09: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PAS       6 02/11/93 13:25: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MCOL PAS    7270 02/10/93 16:09:18  WC PAS    5536 02/10/93 16:09: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aks for itself, I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K    this switch changes the calculation base from 1000 (-k, default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4. Look above for discussions of the con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    merges files and directories together. Normally (as in all th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) directories are sorted always before the 'normal' files. -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to make L drop this rule and sort only be the criterion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one of the sort switches. Our example is treate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C:\FOO\*.*                                            9183 kB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Files with a total of 55 kB disk space                            HARDDIS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 BAT  .409 rMCOL PAS    7  dSUBFOO  COM  .536 sNC PAS    8   T PAS   21   STRINGS2 PAS    7   TEE    6   L PAS    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FAKE PAS  .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-R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C:\FOO\*.*                                            9598 kB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 Files with a total of 155 kB disk space                          HARDDIS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UBFOO  PAS   24   STRINGS2 PAS    8   WC PAS   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 BAT    8  rMCOL PAS    8   TEE COM    8  sNC PAS   16   T        L PAS    4   T COM  .536 sNC PAS    8   TEE        L PAS    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FAKE PAS  .00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has a built-in limit for the number of names that can be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2048. If this number is exceeded, a warning is displayed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2048 names that were col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pecify more than one file or directory in the command line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wo different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all files and directories are on the same drive, L calcu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plays the free storage of this particular drive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volume id (an example for this: L \BIN \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L detects that there are more drives than one involv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? instead of free storage, and [multi drv]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label (example: L C:\BIN D:\B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