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#         ######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   #    #    #       ##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#   #    #   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    # #  #    #     #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  # #    #   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   ##    #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#  #    #    #     #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v1.0 -- Replace spaces with tab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EN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AB/2 v1.0 - renamed to ENTAB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v1.0 -- Replace spaces with tab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EN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[-hHlrt:u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-l and -r are mutually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Process leading spaces/ta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Respect quotes, ie. do not modify strings enclosed in &lt;'&gt; or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[n]  Set the tabwidth to n. n must be positive. Default is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v1.0 -- Replace spaces with tab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EN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ENTAB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 and app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MYPROG.PA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MYPROG.PAS, but don't change th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is similar to the Unix command UNEXP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