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GENER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urpos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ample: Keeping a linear list of 'standard data type'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: Keeping a list of values with a user defin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icity i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rtability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Frequently Asked Questions &amp; Frequently Answer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urpos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formation you are referred to the (hopefully)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terfaces. Here are just 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:</w:t>
        <w:tab/>
        <w:t>Keeping linear lists in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:</w:t>
        <w:tab/>
        <w:t>Keeping sets in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LISTs are currently available per anonymous ftp (see 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ample: Keeping a linear list of 'standard data type'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ypes for which there is a module called LISTof&lt;type&gt;, or SETof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ferred to as 'standard data types'. Currently the follw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keep a list of elements of one of the abo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modu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LISTofCARDINA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ofCARDINAL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LIST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import just the operations you nee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: LIS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 Create a list for CARDINAL valu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Create(List,LISTofCARDINAL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Applic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 Release the memory used by the l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Kill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: Keeping a list of values with a user defin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case of a list of pairs whose componen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or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pl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,Y: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 for list classes which can be used in more tha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named "TupleTypedef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MODULE TupleType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pleType = RECORD X,Y: CARDINAL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Tuple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MODULE TupleType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Emp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Tuple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create a macro definition file for the m4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tandard unix/available as public domain or shareware for P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 must define the macros _anytype (which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defined data type), _import (the import 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), and _reldef (the ordering relation for two variab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). For our example the m4 input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(_anytype,`TupleTyp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(_import,`FROM TupleTypedef IMPORT TupleTyp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(_reldef,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lexicographic or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.X&lt;j.X) THEN RETURN(LISTLess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.X&gt;j.X) THEN RETURN(LISTGreater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.Y&lt;j.Y) THEN RETURN(LISTLess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.Y&gt;j.Y) THEN RETURN(LISTGreater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LISTEq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kept permanently (e.g. as "TupleType.m4")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used even if there are revisions of the gener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age all these dependencies easily with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module LISTofTupleType.def/mod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the help of m4. You will need some addition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 TupleType.m4 LISTof_anytype.m4 LISTof_anytype.m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 LISTofTupleTyp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 TupleType.m4 LISTof_anytype.m4 LISTof_anytype.d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 LISTofTupleTyp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of_anytype.m4 and LISTof_anytype.def/min should o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general directory together with the generic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are now ready to be compiled. Your further steps ar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for list classes which are local to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ternative to method a. is the usage of the procedure LISTCreate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odule itself. This is a good way if the class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ule. It has the advantage that there will be no additio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definining data types. The disadvantage of method 2 i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LISTCreateClass must be updated by hand while method 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use the m4 macro processor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2 you must implement all definitions and action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can be found in the skeleton files LISTof_anytype.d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declaration of a CARDINAL variable to store the clas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implementation of a compare procedure which realizes a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 on list elements. See also Note (6) in LISTs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Call LISTCreateClass with the respect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icity i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ity (or better: what I call genericty...)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using the data types ARRAY OF BYTE and ADDRESS at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BYTE is compatible with all other Modula-2 data types. Thu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RRAY OF BYTE directly you should use any other data typ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generic procedure! An example shows the use of a list of CA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reate a list for CARDINAL valu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Create(List,LISTofCARDINAL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insert 1..100 into the l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:=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InsertBottom(List,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 has however one disadvantage: the compiler does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check for data type consistency if gener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. Therefore it is strongly recommended for all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the usage of class conforming data. The gener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heck versions) just test for the length of parameters (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If this is too short for the current clas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rtability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several (three) different Modula-2 compiler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) machines I must say that there is no standar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t all. Therefore one must always put some work i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-2 program from one machine to another. My gener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vailable for three compilers: for the m2c on SU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for the Taylor compiler version 3.00 on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tted Modula-2 also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ways be available on ftp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onymous ftp (login name 'ftp') on the directory pub/program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2/&lt;modulname&gt;. If an error occurs, please us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/SETCheckConsistency in order to check whether there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rong with the modules themself. If the program does not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rror message, you should carefully check your appl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 (especially for class consistent dat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'internal error' appears, please contact me so I can find an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a generic module can never reach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olution. First there is one more procedure call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generic algorithms is generally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of special algorithms. These disadvantag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Furthermore there are many runtime checks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the resources. The latter however can be switch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odules in their non error checking versio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commend that you first use the check version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check version if no more errors seem to be in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error checks in the particular modul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&lt;module&gt;.error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he following vers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odule</w:t>
        <w:tab/>
        <w:t>Version</w:t>
        <w:tab/>
        <w:tab/>
        <w:t>DEF  Revision date   MOD</w:t>
        <w:tab/>
        <w:t>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STs</w:t>
        <w:tab/>
        <w:t>1.1a/b/c</w:t>
        <w:tab/>
        <w:t>08/22/91</w:t>
        <w:tab/>
        <w:t>08/21/91</w:t>
        <w:tab/>
        <w:t>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ETs</w:t>
        <w:tab/>
        <w:t>2.1a/b/c</w:t>
        <w:tab/>
        <w:t>01/27/92</w:t>
        <w:tab/>
        <w:t>01/27/92</w:t>
        <w:tab/>
        <w:t>via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Extended documentation (in TeX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I would like to create modules for TopSpeed Modula-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f you use this compiler and want LISTs o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Frequently Asked Questions &amp; Frequently Answer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</w:t>
        <w:tab/>
        <w:t>Which of the modules is more efficient: LISTs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  <w:tab/>
        <w:t>If you have an application whose needs are fulfilled both b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d SETs, you should u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</w:t>
        <w:tab/>
        <w:t>How can I get LISTs/SETs for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  <w:tab/>
        <w:t>If your machine and compiler is in the list (see 4.) you can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module via anonymous ftp (see 5.). If not, you'll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your machine. In this case I recommend that you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o I can tell you where possible problems are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r ported versions so I can add them to my/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dit of the portation will be your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</w:t>
        <w:tab/>
        <w:t>What about SETs/LISTs for other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  <w:tab/>
        <w:t>At the moment I have no tim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your comments and suggestions to me. NO MONE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ichard Breuer, Aachen, 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icki@rwthi3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: Richard Breuer, Brunssumstr. 6, 5100 Aachen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